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632" w:hanging="0"/>
        <w:rPr>
          <w:rFonts w:ascii="Liberation Serif" w:hAnsi="Liberation Serif"/>
          <w:sz w:val="24"/>
          <w:szCs w:val="24"/>
        </w:rPr>
      </w:pPr>
      <w:r>
        <w:rPr>
          <w:rFonts w:ascii="Liberation Serif" w:hAnsi="Liberation Serif"/>
          <w:sz w:val="24"/>
          <w:szCs w:val="24"/>
        </w:rPr>
        <w:t>Утверждено</w:t>
      </w:r>
    </w:p>
    <w:p>
      <w:pPr>
        <w:pStyle w:val="Normal"/>
        <w:ind w:left="10632" w:hanging="0"/>
        <w:rPr>
          <w:rFonts w:ascii="Liberation Serif" w:hAnsi="Liberation Serif"/>
          <w:sz w:val="24"/>
          <w:szCs w:val="24"/>
        </w:rPr>
      </w:pPr>
      <w:r>
        <w:rPr>
          <w:rFonts w:ascii="Liberation Serif" w:hAnsi="Liberation Serif"/>
          <w:sz w:val="24"/>
          <w:szCs w:val="24"/>
        </w:rPr>
        <w:t>Постановлением Главы МО «Каменский городской округ»</w:t>
      </w:r>
    </w:p>
    <w:p>
      <w:pPr>
        <w:pStyle w:val="Normal"/>
        <w:ind w:left="10632" w:hanging="0"/>
        <w:rPr>
          <w:rFonts w:ascii="Liberation Serif" w:hAnsi="Liberation Serif"/>
          <w:sz w:val="24"/>
          <w:szCs w:val="24"/>
          <w:u w:val="single"/>
        </w:rPr>
      </w:pPr>
      <w:r>
        <w:rPr>
          <w:rFonts w:ascii="Liberation Serif" w:hAnsi="Liberation Serif"/>
          <w:sz w:val="24"/>
          <w:szCs w:val="24"/>
        </w:rPr>
        <w:t xml:space="preserve">от </w:t>
      </w:r>
      <w:r>
        <w:rPr>
          <w:rFonts w:ascii="Liberation Serif" w:hAnsi="Liberation Serif"/>
          <w:sz w:val="24"/>
          <w:szCs w:val="24"/>
          <w:u w:val="single"/>
        </w:rPr>
        <w:t>14.12.2023</w:t>
      </w:r>
      <w:r>
        <w:rPr>
          <w:rFonts w:ascii="Liberation Serif" w:hAnsi="Liberation Serif"/>
          <w:sz w:val="24"/>
          <w:szCs w:val="24"/>
        </w:rPr>
        <w:t xml:space="preserve"> № </w:t>
      </w:r>
      <w:r>
        <w:rPr>
          <w:rFonts w:ascii="Liberation Serif" w:hAnsi="Liberation Serif"/>
          <w:sz w:val="24"/>
          <w:szCs w:val="24"/>
          <w:u w:val="single"/>
        </w:rPr>
        <w:t>2515</w:t>
      </w:r>
      <w:bookmarkStart w:id="0" w:name="_GoBack"/>
      <w:bookmarkEnd w:id="0"/>
    </w:p>
    <w:p>
      <w:pPr>
        <w:pStyle w:val="Normal"/>
        <w:ind w:left="10632" w:hanging="0"/>
        <w:jc w:val="both"/>
        <w:rPr>
          <w:sz w:val="24"/>
          <w:szCs w:val="24"/>
        </w:rPr>
      </w:pPr>
      <w:r>
        <w:rPr>
          <w:rFonts w:ascii="Liberation Serif" w:hAnsi="Liberation Serif"/>
          <w:sz w:val="24"/>
          <w:szCs w:val="24"/>
        </w:rPr>
        <w:t>«О подготовке и проведении новогодних и рождественских мероприятий на территории муниципального образования «Каменский городской округ» в 2023-2024 гг.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Liberation Serif" w:hAnsi="Liberation Serif"/>
          <w:b/>
          <w:b/>
          <w:sz w:val="28"/>
          <w:szCs w:val="28"/>
        </w:rPr>
      </w:pPr>
      <w:r>
        <w:rPr>
          <w:rFonts w:ascii="Liberation Serif" w:hAnsi="Liberation Serif"/>
          <w:b/>
          <w:sz w:val="24"/>
          <w:szCs w:val="24"/>
        </w:rPr>
        <w:t>План праздничных новогодних и рождественских мероприятий</w:t>
      </w:r>
    </w:p>
    <w:p>
      <w:pPr>
        <w:pStyle w:val="Normal"/>
        <w:jc w:val="center"/>
        <w:rPr>
          <w:rFonts w:ascii="Liberation Serif" w:hAnsi="Liberation Serif"/>
          <w:b/>
          <w:b/>
          <w:sz w:val="28"/>
          <w:szCs w:val="28"/>
        </w:rPr>
      </w:pPr>
      <w:r>
        <w:rPr>
          <w:rFonts w:ascii="Liberation Serif" w:hAnsi="Liberation Serif"/>
          <w:b/>
          <w:sz w:val="24"/>
          <w:szCs w:val="24"/>
        </w:rPr>
        <w:t>на территории муниципального образования «Каменский городской округ</w:t>
      </w:r>
    </w:p>
    <w:p>
      <w:pPr>
        <w:pStyle w:val="Normal"/>
        <w:jc w:val="center"/>
        <w:rPr>
          <w:rFonts w:ascii="Liberation Serif" w:hAnsi="Liberation Serif"/>
          <w:b/>
          <w:b/>
          <w:sz w:val="24"/>
          <w:szCs w:val="24"/>
        </w:rPr>
      </w:pPr>
      <w:r>
        <w:rPr>
          <w:rFonts w:ascii="Liberation Serif" w:hAnsi="Liberation Serif"/>
          <w:b/>
          <w:sz w:val="24"/>
          <w:szCs w:val="24"/>
        </w:rPr>
        <w:t xml:space="preserve">в 2023 - 2024 </w:t>
      </w:r>
    </w:p>
    <w:p>
      <w:pPr>
        <w:pStyle w:val="Normal"/>
        <w:jc w:val="center"/>
        <w:rPr>
          <w:rFonts w:ascii="Liberation Serif" w:hAnsi="Liberation Serif"/>
          <w:sz w:val="24"/>
          <w:szCs w:val="24"/>
        </w:rPr>
      </w:pPr>
      <w:r>
        <w:rPr>
          <w:rFonts w:ascii="Liberation Serif" w:hAnsi="Liberation Serif"/>
          <w:sz w:val="24"/>
          <w:szCs w:val="24"/>
        </w:rPr>
      </w:r>
    </w:p>
    <w:p>
      <w:pPr>
        <w:sectPr>
          <w:headerReference w:type="default" r:id="rId2"/>
          <w:type w:val="nextPage"/>
          <w:pgSz w:orient="landscape" w:w="16838" w:h="11906"/>
          <w:pgMar w:left="1418" w:right="567" w:gutter="0" w:header="0" w:top="567" w:footer="0" w:bottom="567"/>
          <w:pgNumType w:fmt="decimal"/>
          <w:formProt w:val="false"/>
          <w:titlePg/>
          <w:textDirection w:val="lrTb"/>
          <w:docGrid w:type="default" w:linePitch="600" w:charSpace="40960"/>
        </w:sectPr>
      </w:pPr>
    </w:p>
    <w:tbl>
      <w:tblPr>
        <w:tblW w:w="14987" w:type="dxa"/>
        <w:jc w:val="left"/>
        <w:tblInd w:w="0" w:type="dxa"/>
        <w:tblLayout w:type="fixed"/>
        <w:tblCellMar>
          <w:top w:w="0" w:type="dxa"/>
          <w:left w:w="103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26"/>
        <w:gridCol w:w="2583"/>
        <w:gridCol w:w="2404"/>
        <w:gridCol w:w="2301"/>
        <w:gridCol w:w="1515"/>
        <w:gridCol w:w="1365"/>
        <w:gridCol w:w="1667"/>
        <w:gridCol w:w="2624"/>
      </w:tblGrid>
      <w:tr>
        <w:trPr>
          <w:tblHeader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№ </w:t>
            </w:r>
            <w:r>
              <w:rPr>
                <w:rFonts w:cs="Liberation Serif" w:ascii="Liberation Serif" w:hAnsi="Liberation Serif"/>
              </w:rPr>
              <w:t>п/п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есто проведения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именование мероприятия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ата проведени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ремя проведени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ланируемое количество участников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зрастная категори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тветственный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Ф.И.О. контактный телефон</w:t>
            </w:r>
          </w:p>
        </w:tc>
      </w:tr>
      <w:tr>
        <w:trPr>
          <w:tblHeader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</w:t>
            </w:r>
          </w:p>
        </w:tc>
      </w:tr>
      <w:tr>
        <w:trPr/>
        <w:tc>
          <w:tcPr>
            <w:tcW w:w="149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Управление культуры, спорта и делам молодежи Администрации Каменского городского округа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кровский Дом культуры</w:t>
            </w:r>
          </w:p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  <w:p>
            <w:pPr>
              <w:pStyle w:val="NoSpacing"/>
              <w:widowControl w:val="false"/>
              <w:jc w:val="center"/>
              <w:rPr>
                <w:rFonts w:ascii="Liberation Serif" w:hAnsi="Liberation Serif" w:eastAsia="Times New Roman" w:cs="Liberation Serif"/>
                <w:sz w:val="20"/>
                <w:szCs w:val="20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искотека "PROморозим"</w:t>
            </w:r>
          </w:p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9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ный руководитель Покровского ДК С.М. Болотов 89506559344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равя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Акция. "Новогодние окна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9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винцева Е.М. 89527399038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К п.Мартюш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ациональный новый год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9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щ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иректор ДК п.Мартюш Вольф О.П.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лчеда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а поиски Деда Мороза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1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иректор Золотникова И.Е. 89502003547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зарихинский дом культуры имени В,В.Чемезов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ее равлекательное  мероприятие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3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8+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Афанасьева Е.С. 9043895012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равя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«Пусть праздник всем подарит чудо»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3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9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ндратьева Е.А. 89221719697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лчеда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опять, а с новым!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3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7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ный руководитель Хитров Е.М. 89043865114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околовский клуб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В гостях у Кузи"  Театрализованая игровая программ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3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ульторганизатор Матвеева А. В. 8908633732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К п.Мартюш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й концерт "Зимняя фантазия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3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3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щ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ный руководитель ДК п.Мартюш Слободчикова И.Б.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ипав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Назад в 90-е" Тематический вечер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3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1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ый руководитель Н.В. Плотникова 8-912-651-87-56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Бродовской клуб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й Спектакль " Сказки зимнего леса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4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3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ульторганизатор Сиденко Е.Б. 89126529051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color w:val="1F1F1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1F1F1F"/>
                <w:sz w:val="20"/>
                <w:szCs w:val="20"/>
              </w:rPr>
              <w:t>ДК п.Мартюш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азвлекательная программа "Новогодняя шкатулка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7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олодежь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ульторганизатор ДК п.Мартюш Дегтярев Е.С.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Большегрязнухинский клуб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й концерт,, Это-Новый год", игровая программа,, Весёлый дракончик 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6.12.2023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2-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0 человек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о 14 лет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икитина С. М. 89041651293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основ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удеса новогоднего праздник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6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8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етодист Биличенко Л.М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равя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«Новогодние приключения Буратино»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6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3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ндратьева Е.А. 89221719697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color w:val="1F1F1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1F1F1F"/>
                <w:sz w:val="20"/>
                <w:szCs w:val="20"/>
              </w:rPr>
              <w:t>ДК п.Мартюш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азвлекательная программа "Новогодний серпантин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6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8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олодежь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ульторганизатор ДК п.Мартюш Дегтярев Е.С.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7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кровский Дом культуры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азвлекательная программа "Волшебный мешок или приключения Дракоши Гоши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6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.00, 16.3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ный руоководитель Покровского ДК С.М. Болотов 89506559344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8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ыбников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Эй дед мороз выходи"игровая прграмм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о 14 лет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Абидова Н.Ф 89506324281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9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ремховский клуб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нцертная новогодняя программ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щ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ульторганизатор Голубцова Ю.Я.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основ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авайте верить в чудеса новогодний огонек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таршее поколени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ный руководитель Южанинова Е.С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ипав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Золотой огонёк" Развлекательная программ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жи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етодист Л.А. Тараданова 8-904-175-50-6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Шиловский клуб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яя сказка Колобк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. 12. 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8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Шаклеина Оксана Анатольевна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леваки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Новогодние приключения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2.3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етодист Назарян А.М. 37-27-44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Бродовской клуб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ечер отдыха" Новый год стучится к нам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таршее поколени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ульторганизатор Сиденко Е.Б. 89126529051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лчеда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ее ассорти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3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енсиолнеры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иректор Золотникова И.Е. 89502003547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ироговский клуб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аздничная программа"Новогодний огонек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ульторганизатор Окулова Н.Ф. 89506359324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зарихинский дом культуры имени В,В.Чемезов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етрализованное представление по мотивам мультфильма "Холодное сердце"- "Эльза и холодное приключение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о17 лет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ный руководитель Афанасьева Е.С. 9043895012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зарихинский дом культуры имени В,В.Чемезов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етрализованное представление по мотивам мультфильма "Холодное сердце"- "Эльза и холодное приключение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1:3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о17 лет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ный руководитель Афанасьева Е.С. 9043895012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9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зарихинский дом культуры имени В,В.Чемезов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етрализованное представление по мотивам мультфильма "Холодное сердце"- "Эльза и холодное приключение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3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о 17 лет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ный руководитель Афанасьева Е.С. 9043895012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зарихинский дом культуры имени В,В.Чемезов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етрализованное представление по мотивам мультфильма "Холодное сердце"- "Эльза и холодное приключение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8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щ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ный руководитель Афанасьева Е.С. 9043895012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ипав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Зима - пора чудес" Новогоднее представление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ый руководитель Н.В. Плотникова 8-912-651-87-56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быт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Ёлочка, гори!" - Детская ёлк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7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Бойцова С.Г., культорганизатор, 89028728785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леваки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Новогодние приключения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2.3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етодист Назарян А.М. 37-27-44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леваки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Новогодний переполох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8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олодежь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иректор Тверитина Л.И. 37-27-44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ироговский клуб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еатрализованное представление "Новогодние приключения у елки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ульторганизатор Окулова Н.Ф. 89506359324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ипав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Зима - пора чудес" Новогоднее представление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1.3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ый руководитель Н.В. Плотникова 8-912-651-87-56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7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зарихинский дом культуры имени В,В.Чемезов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ее карпоративное мероприятие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9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2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ный руководитель Афанасьева Е.С. 9043895012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8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ипав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Зимняя сказка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9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8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олодёжь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ый руководитель Н.В. Плотникова 8-912-651-87-56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9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основ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й микс  развлекательная программ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9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9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жожественный руководитель Южанинова Е.С 9049801916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быт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Волшебство новогодних огней" - тематический вечер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9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9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тицына Е.Г., директор, 89501992053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равя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«Прощай , Старый год!»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9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9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винцева Е.М. 89527399038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леваки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Новогодние поздравления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9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ный руководитель Коровин В.Г. 37-27-44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ироговский клуб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й вечер "Маскарадное настроение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9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9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олодежь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ульторганизатор Окулова Н.Ф. 89506359324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кровский Дом культуры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аздничная программа"Новогодний огонек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9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8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ный руоководитель  Покровского ДК С.М. Болотов 89506559344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равя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«Новогодние приключения Буратино»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ндратьева Е.А. 89221719697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ислов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Новогодний переполох в сказочном королевстве" театрализованное представление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3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ный руководитель Низамова Е.А. 37-25-66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7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Горноисетский клуб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й утренник "ПроделкиБаба-Яги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8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околовский клуб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Новогодний серпантин" концертная программ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щ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ульторганизатор Матвеева А. В. 8908633732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9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ыбников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Карнавальная ночь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1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8+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Абидова Н.Ф 89506324281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быт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Новгодняя вечеринка" - дискотек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1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тицына Е.Г., директор, 89501992053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леваки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Новогодняя ночь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1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1.00 - 04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иректор Тверитина Л.И. 37-27-44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исет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Новогодняя ночь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1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.30-4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иректор  Коровина О.В. 89536011222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Шиловский клуб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яя ночь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1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Шаклеина Оксана Анатольевна. 952 741 85 9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околовский клуб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й вечер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1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1.3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ульторганизатор Матвеева А. В. 8908633732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ами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яя  ночь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1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.00-5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амина Л. В. директор Маминского ДК 89049862187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леваки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Забавы у новогодней елки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3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3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етодист Назарян А.М. 37-27-44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7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быт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Зимняя сказка" - развлекательная программа с дискотекой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5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7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тицына Е.Г., директор, 89501992053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8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ипав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Рождественские посиделки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5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жи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етодист Л.А. Тараданова 8-904-175-50-6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9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леваки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Святки - колядки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5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3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иректор Тверитина Л.И. 37-27-44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ислов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Встречай Новый год" театрализованная игровая программ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5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ный руководитель Низамова Е.А. 37-25-66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Бродовской клуб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ишли святки, запевай колядки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5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щ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ульторганизатор Сиденко Е.Б. 89126529051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лчеда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У зимы в Святки свои порядки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5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щ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ный руководитель Хитров Е.М. 89043865114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Горноисетский клуб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Рождества волшебные мгновенье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5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околовский клуб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гровая программа "Колядки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5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ульторганизатор Матвеева А. В. 8908633732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зарихинский дом культуры имени В,В.Чемезов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вятки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6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""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щ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ный руководитель Афанасьева Е.С. 9043895012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ремховский клуб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ождественские гадания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6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""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7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ипав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Мы на Святки принесли колядки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6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ый руководитель Н.В. Плотникова 8-912-651-87-56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8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быт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Мы на святки пинесли колядки!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6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щ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Бойцова С.Г., культорганизатор, 89028728785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9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леваки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Рождественские калядки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6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8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олодежь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ный руководитель Коровин В.Г. 37-27-44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ислов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Новогодний серпантин" концертная программ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6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щ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ный руководитель Низамова Е.А. 372-566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исет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азвлекательная программа "Рождественские встречи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6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2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етодист Павлинова Т.С. 89045443721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ироговский клуб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лядки по селу "Коляда пришла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6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щ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К п.Мартюш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онно-развлекательная  программа "Рождественские встречи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6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щ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ный руководитель ДК п.Мартюш Слободчикова И.Б.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основ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ождественское представление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7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2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щ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Шиловский клуб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ождественские посиделки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7. 01. 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7:00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Шаклеина Оксана Анатольевна. 952741859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кровский Дом культуры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ождественские посиделки "Под чистым небом Рождества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7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7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щ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иректор Покровского ДК Бабушкина Е. В., 8982561455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7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ами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аздничный квест- игра  " Новогоднимй переполох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.00; 11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0\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амина Л. В. директор Маминского ДК 89049862187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8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лчеда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а поиски Деда Мороза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,26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2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иректор Золотникова И.Е. 89502003547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9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лчеда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й драйв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,26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3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ный руководитель Хитров Е.М. 89043865114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К п.Мартюш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еатрализованное представление "Сказки зимнего леса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.12.2023,26.12.2023, 27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1.00,13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ный руководитель ДК п.Мартюш Слободчикова И.Б.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исет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гровая программа "Новогодние встречи у елки!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6-29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3.3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етодист Павлинова Т.С. 89045443721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равя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яя дискотек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1.12.2023-01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ндратьева Е.А. 89221719697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аминский 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лка  Главы КГО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ата уточняетс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ремя уточняетс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иректор КолчеданскогоДК Золотникова И. Е.директор Маминского ДК Мамина Л.В.</w:t>
            </w:r>
          </w:p>
        </w:tc>
      </w:tr>
      <w:tr>
        <w:trPr/>
        <w:tc>
          <w:tcPr>
            <w:tcW w:w="149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/>
                <w:b/>
                <w:color w:val="000000"/>
              </w:rPr>
            </w:pPr>
            <w:r>
              <w:rPr>
                <w:rFonts w:cs="Liberation Serif" w:ascii="Liberation Serif" w:hAnsi="Liberation Serif"/>
                <w:b/>
                <w:color w:val="000000"/>
              </w:rPr>
              <w:t>БИБЛИОТЕКИ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eastAsia="Times New Roman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амин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теллектуальная игра "ИГРА РАЗУМА ПОКОЛЕНИЕ Z. НОВЫЙ ГОД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.12.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7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Подростки </w:t>
              <w:br/>
              <w:t>Молодежь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Гусева Н.А., 8 (3439) 372-48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исет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Самый клёвый Новый год" - игровая развлекательная программа для клубного объединения "Клёвые девчонки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9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дростк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еленова М.В. 8 908 909 8761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амин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й кинопоказ "Новый год настает!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.12.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Дети </w:t>
              <w:br/>
              <w:t>Подростк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Гусева Н.А., 8 (3439) 372-48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7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кров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гровая литературная программа "В Снежном царстве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1.12.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.3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, подростк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атченко Е.В. 8953607245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8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Центральн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мационно-музыкальный час "Встречая год Зелёного дракона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1.12.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отова А.И. 8(3439) 310-425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9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ипав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терактивная игра "Новогоднее путешествие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2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се категори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агвоздина О.А. 8(3439) 374-221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Большегрязнухин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гровая программа "Новогодний переполох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2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7-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, подростк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повская Н.С. 8982649109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зарихин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ее равлекательное мероприятие "Здравствуй, здравствуй Новый год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3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канина Л.В. 8 952 736 82 48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ислов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гровая программа "Новогодние огни приглашают в сказку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3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7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Дети </w:t>
              <w:br/>
              <w:t>Подростк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Щелконогова И.Н.                                      8 950 192 58 09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Горноисет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знавательная программа "Новогодние огни приглашают в сказку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3.12.23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,подростк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Гасникова М.А.8 953 039 48 63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ыбников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ас общения " Новогодний калейдоскоп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.12.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7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 </w:t>
            </w:r>
            <w:r>
              <w:rPr>
                <w:rFonts w:cs="Liberation Serif" w:ascii="Liberation Serif" w:hAnsi="Liberation Serif"/>
                <w:sz w:val="20"/>
                <w:szCs w:val="20"/>
              </w:rPr>
              <w:t>Цепилова М.В. 89221265382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 КДЦ Центральн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24- Год Зелёного дракон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.12.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7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отова А.И. 8(3439) 310-425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Центральн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гровая программа "Новогодними тропинками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.12.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ухова Ю.В. 89049829715, Чайкина О.В.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7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левакин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Новогодние приключения" совместно с ДК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.12.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2.3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Лаврентьева С.В. 89041616865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8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ирогов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Литературно-Игровая программа "Заморочки под Новый год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-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, подростк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кулова Н.Ф. 89506359324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9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исет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Новогодний серпантин" -праздничная игровая программ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7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таршее поколени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еленова М.В. 8 908 909 87 61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равян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астер - класс     "Новогодний сувенир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7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се категори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арфенова Т.Н.8 953 009 57 96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ислов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астер-класс "Мастерская Деда Мороза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Дети </w:t>
              <w:br/>
              <w:t>Подростк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Щелконогова И.Н.                                 8 950 192 58 09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кров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Литературные приключения у новогодней ёлки "Старые сказки на новый лад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идорова С.В. 8 952 735 46 65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левакин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Новогодние приключения" совместно с ДК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2.3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Лаврентьева С.В. 89041616865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ремховский клуб выездной чит.зал Центральной библиотеки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ит-коктейль "На встречу Новому году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1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ырянова В.В.  8(3439) 310-425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роиц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гровая программа"Новогодний фейерверк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-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,подростк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асаткина Е.С. 89000328724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равян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астер - класс   "Новогодняя сказка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9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таршее поколени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арфенова Т.Н.                                                  8 953 009 57 96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7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быт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яя мастерская "Новогоднее настроение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9.12.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Дети </w:t>
              <w:br/>
              <w:t>Подростк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розд М.С.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8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исет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Новогодний серпантин" -праздничная игровая программ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2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се категори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еленова М.В. 8 908 909 87 61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9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кров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Библиотечные посиделки        «Рождественские встречи»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5.01.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3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идорова С.В.8 952 735 46 65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1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зарихин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лейдоскоп "Рождественская сказка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6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щая категори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канина Л.В. 8 952 736 82 48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1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Центральн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й книжный квест "В поисках похищенных подарков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6.01.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ухова Ю.В. 89049829715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1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Центральн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онный час "Новый год в разных странах мира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9-20.12.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1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ухова Ю.В. 89049829715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1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основ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гровая программа "Новогодний сундучок загадок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-27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:00-15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се категори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удинова Е.Д. 8-908-920-80-62</w:t>
            </w:r>
          </w:p>
        </w:tc>
      </w:tr>
      <w:tr>
        <w:trPr/>
        <w:tc>
          <w:tcPr>
            <w:tcW w:w="149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  <w:t>ФСК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1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eastAsia="Times New Roman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ерритории сельских администраций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портивные мероприятия "Декада спорта и здоровья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 01.01.2024 по 10.01.2024 г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 согласованию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более 5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се возрастные категори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иректор МБУ "ФСК КГО "Волков С.А. тел.+7 922-670-75-75</w:t>
            </w:r>
          </w:p>
        </w:tc>
      </w:tr>
    </w:tbl>
    <w:p>
      <w:pPr>
        <w:sectPr>
          <w:type w:val="continuous"/>
          <w:pgSz w:orient="landscape" w:w="16838" w:h="11906"/>
          <w:pgMar w:left="1418" w:right="567" w:gutter="0" w:header="0" w:top="567" w:footer="0" w:bottom="567"/>
          <w:pgNumType w:fmt="decimal"/>
          <w:formProt w:val="false"/>
          <w:titlePg/>
          <w:textDirection w:val="lrTb"/>
          <w:docGrid w:type="default" w:linePitch="600" w:charSpace="4096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943" w:type="dxa"/>
        <w:jc w:val="left"/>
        <w:tblInd w:w="38" w:type="dxa"/>
        <w:tblLayout w:type="fixed"/>
        <w:tblCellMar>
          <w:top w:w="30" w:type="dxa"/>
          <w:left w:w="45" w:type="dxa"/>
          <w:bottom w:w="30" w:type="dxa"/>
          <w:right w:w="45" w:type="dxa"/>
        </w:tblCellMar>
        <w:tblLook w:val="04a0" w:noHBand="0" w:noVBand="1" w:firstColumn="1" w:lastRow="0" w:lastColumn="0" w:firstRow="1"/>
      </w:tblPr>
      <w:tblGrid>
        <w:gridCol w:w="413"/>
        <w:gridCol w:w="1495"/>
        <w:gridCol w:w="3395"/>
        <w:gridCol w:w="2171"/>
        <w:gridCol w:w="1862"/>
        <w:gridCol w:w="1624"/>
        <w:gridCol w:w="2146"/>
        <w:gridCol w:w="1835"/>
      </w:tblGrid>
      <w:tr>
        <w:trPr>
          <w:trHeight w:val="718" w:hRule="atLeas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№</w:t>
            </w:r>
          </w:p>
          <w:p>
            <w:pPr>
              <w:pStyle w:val="NoSpacing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/п</w:t>
            </w:r>
          </w:p>
          <w:p>
            <w:pPr>
              <w:pStyle w:val="NoSpacing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есто проведения</w:t>
            </w:r>
          </w:p>
        </w:tc>
        <w:tc>
          <w:tcPr>
            <w:tcW w:w="3395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именование мероприятия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ата проведения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ремя проведения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ланируемое количество участников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зрастная категория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тветственный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Ф.И.О.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нтактный телефон</w:t>
            </w:r>
          </w:p>
        </w:tc>
      </w:tr>
      <w:tr>
        <w:trPr>
          <w:trHeight w:val="315" w:hRule="atLeast"/>
        </w:trPr>
        <w:tc>
          <w:tcPr>
            <w:tcW w:w="1494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ascii="Liberation Serif" w:hAnsi="Liberation Serif"/>
                <w:b/>
              </w:rPr>
              <w:t>Управление образования Администрации Каменского городского округа</w:t>
            </w:r>
          </w:p>
        </w:tc>
      </w:tr>
      <w:tr>
        <w:trPr>
          <w:trHeight w:val="315" w:hRule="atLeast"/>
        </w:trPr>
        <w:tc>
          <w:tcPr>
            <w:tcW w:w="4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.</w:t>
            </w:r>
          </w:p>
        </w:tc>
        <w:tc>
          <w:tcPr>
            <w:tcW w:w="1495" w:type="dxa"/>
            <w:vMerge w:val="restart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Бродовская СОШ</w:t>
            </w:r>
          </w:p>
        </w:tc>
        <w:tc>
          <w:tcPr>
            <w:tcW w:w="3395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ДК Мартюш </w:t>
              <w:br/>
              <w:t>1.Новогодний спектакль «Сказки зимнего леса»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.12.2023</w:t>
              <w:br/>
              <w:t>25.12.2023</w:t>
              <w:br/>
              <w:t>26.12.2023 27.12.2023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1.00-12.30</w:t>
              <w:br/>
              <w:t>13.00-14.30</w:t>
              <w:br/>
              <w:t>11.00-12.30 13.00-14.3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0 56 85 50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7-8 лет (1 классы) </w:t>
              <w:br/>
              <w:t xml:space="preserve">9-10 лет (2-3 классы) </w:t>
              <w:br/>
              <w:t xml:space="preserve">9-10 лет (2-3 классы) </w:t>
              <w:br/>
              <w:t>9-11 лет (3-4 классы)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Цоцко О.М. 89089023577</w:t>
            </w:r>
          </w:p>
        </w:tc>
      </w:tr>
      <w:tr>
        <w:trPr>
          <w:trHeight w:val="315" w:hRule="atLeast"/>
        </w:trPr>
        <w:tc>
          <w:tcPr>
            <w:tcW w:w="41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495" w:type="dxa"/>
            <w:vMerge w:val="continue"/>
            <w:tcBorders>
              <w:left w:val="single" w:sz="6" w:space="0" w:color="CCCCCC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.Развлекательная программа Новогодняя шкатулка"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.12.20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7.00-19.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25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2-13 лет (5-7 классы)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1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495" w:type="dxa"/>
            <w:vMerge w:val="continue"/>
            <w:tcBorders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.Развлекательная программа "Новогодний серпантие"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.12.20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8.00-20.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2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-15 лет (8 классы)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аменская СОШ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еатратализованное представление "Холодно сердце" (ДК Позариха)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0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.00-11.30</w:t>
              <w:br/>
              <w:t xml:space="preserve">12.00-13.30 </w:t>
              <w:br/>
              <w:t>14.00-15.3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83 </w:t>
              <w:br/>
              <w:t>80</w:t>
              <w:br/>
              <w:t>183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--9 лет (1-2 класс),,</w:t>
              <w:br/>
              <w:t xml:space="preserve">9-11 лет (3-4 классы), </w:t>
              <w:br/>
              <w:t>11-16 лет (5-10 классы)"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улейманова А.Д. +79506360950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исловская СОШ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яя сказка "Летучий карабль"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0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.00 - 18.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2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-13 лет (4 ,5, 6 кл). ( 5-9Б класс -дети ОВЗ)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атвеева А.В. 89086337320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левакинская СОШ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еатрализованное представление (Клевакинский ДК)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.12.2023</w:t>
              <w:br/>
              <w:t>28.12.20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2.30-13.30</w:t>
              <w:br/>
              <w:t>12.30-13.30</w:t>
              <w:br/>
              <w:t>18.00-21.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2</w:t>
              <w:br/>
              <w:t>39</w:t>
              <w:br/>
              <w:t>66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-2 класс</w:t>
              <w:br/>
              <w:t>3-4 класс</w:t>
              <w:br/>
              <w:t>5-9 класс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Багаутдинова Н.В.89086334186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лчеданская СОШ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е праздники по классам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0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енее 50 чел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еменчугова Л.Л., т 89506517027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аминская СОШ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Новогодний квест "В гостях у Деда Мороза" (1-4кл); </w:t>
              <w:br/>
              <w:t>шоу-программа "Новогодняя перезагрузка" (5-11кл)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9.12.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1:00-13:00; 17:00-21-00.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5; 112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-4 классы; 5-11 кл.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Бирюкова А.Е. 89126980803</w:t>
            </w:r>
          </w:p>
        </w:tc>
      </w:tr>
      <w:tr>
        <w:trPr>
          <w:trHeight w:val="750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исетская СОШ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яя сказка для 1-4 классов в 13.00, Новогодний карнавал для 5-10 класов в 16.00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0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3.00- 14.00 ;</w:t>
              <w:br/>
              <w:t>16.00 до 19.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-4 кл.- 100уч. и 5-10кл.- 80 уч.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7-11 ЛЕТ (1-4 КЛ.), </w:t>
              <w:br/>
              <w:t>11-16 ЛЕТ ( 5-10 КЛ.)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омутова Ю.В. (89000419856)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ироговская СОШ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ее представление "Зима-пора чудес" 1-4 кл; 5-11 кл (ДК с.Сипавское)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9.12.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:00-11:00. 11:30-12:30. 18:00-21: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6 чел 28 чел 60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color w:val="1F1F1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1F1F1F"/>
                <w:sz w:val="20"/>
                <w:szCs w:val="20"/>
              </w:rPr>
              <w:t>7-9 лет (1-2 классы) 9-12 (3-4 классы) 12-17 (5-11 классы)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Боровых Е.Г. т. 89221346661</w:t>
            </w:r>
          </w:p>
        </w:tc>
      </w:tr>
      <w:tr>
        <w:trPr>
          <w:trHeight w:val="15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кровская СОШ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1.Театрализованное представление для 1- 4 классов; </w:t>
              <w:br/>
              <w:t>2.Новогодний праздник для 5-7 классов;</w:t>
              <w:br/>
              <w:t>3. Новогодний квиз для 8-11 кл.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023</w:t>
              <w:br/>
              <w:br/>
              <w:t>29.12.2023</w:t>
              <w:br/>
              <w:t>29.12.20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br/>
              <w:t xml:space="preserve">12.00- 13.00 </w:t>
              <w:br/>
              <w:br/>
              <w:t>13.00- 15.00</w:t>
              <w:br/>
              <w:t>16.00- 20.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6</w:t>
              <w:br/>
              <w:br/>
              <w:t>107</w:t>
              <w:br/>
              <w:t>57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7- 11 лет (1- 4кл) </w:t>
              <w:br/>
              <w:br/>
              <w:t>12- 14 лет (5-7 кл.)</w:t>
              <w:br/>
              <w:t>14-17 лет (8-11 кл)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имофеева А.И. 8-908-923-81-36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ыбниковская СОШ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яя сказка 1-5 классы,новогодняя дикотека 6-11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.12.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3.00-16.00 и 17.00до20.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0</w:t>
              <w:br/>
              <w:t>60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-11 лет (1-4 кл.)</w:t>
              <w:br/>
              <w:t>11-16 лет(5-9 кл.)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адочникова О.Л.89022555693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1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основская СОШ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1.Театрализованное новогоднее представление для 1-4 классов "Как Дракоша Гоша Новый год спасал" </w:t>
              <w:br/>
              <w:t>2.новогодняя дискотека для 5-11 классов театр-студия "Пирамида" г.Каменск-Уральский, выезд в школу.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0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.00-16.00</w:t>
              <w:br/>
              <w:br/>
              <w:br/>
              <w:t>17.00-20.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0</w:t>
              <w:br/>
              <w:br/>
              <w:br/>
              <w:t>70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-11</w:t>
              <w:br/>
              <w:br/>
              <w:br/>
              <w:t>11-16 лет</w:t>
              <w:br/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ктярь О.М. т. 89089114183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2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равянская СОШ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еатрализованное новогоднее представление для 1-4 классов, "Пиратская вечеринка" для 5-7классов, для 8-10 классов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.12.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:00-12:00. 13:00-15:00. 17:00-21: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75 </w:t>
              <w:br/>
              <w:t>76</w:t>
              <w:br/>
              <w:t>50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-16 лет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казаньева О.П., т. 89003771873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3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ремховская ООШ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color w:val="1F1F1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1F1F1F"/>
                <w:sz w:val="20"/>
                <w:szCs w:val="20"/>
              </w:rPr>
              <w:t>Театратализованное представление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2:00 - 13:30 16:00 - 20: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5 с 1 по 4 кл 58 с 5 по 9 кл.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- 15 лет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Лазакович М.Г. 89506322882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ВСОШ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Бокарева Т.В., 89022747195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ЦДО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тчетный спектакль школьных театральных объединений в ДКЦ г. Каменск-Уральский, Каменская, 34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.12.20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3:00- 15: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0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-14 лет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птелова Л.А. 89220254231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годняя сказка в СКЦ г. Каменск-Уралський для обучающихся начальной школы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3.12.20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:30 - 12: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0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-9 лет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птелова Л.А. 89220254231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Бродовское ДОУ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е утренники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.12.2023г;</w:t>
              <w:br/>
              <w:t>28.12.20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:30;/9:30;</w:t>
              <w:br/>
              <w:t>16: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/40/</w:t>
              <w:br/>
              <w:t>40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,5-3л/3-5л/</w:t>
              <w:br/>
              <w:t>5-7л.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Цивилева И.В. 83439-311-940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7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артюшевское ДОУ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е утренники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.12.2023 21.12.2023 22.12.2023 25.12.2023 26.12.2023 27.12.2023 28.12.20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.00/10.30 9.15/10.30 15.45 15.45 16.00 9.30/16.00 16.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ланируемое кол-во менее 50 чел.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Бутылина Н.А. 89045469909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8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аменское ДОУ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е утренники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6.12.2023/</w:t>
              <w:br/>
              <w:t>27.12.2023/</w:t>
              <w:br/>
              <w:t>28.12.20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.00/10.00</w:t>
              <w:br/>
              <w:t>10.00</w:t>
              <w:br/>
              <w:t>10.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2/25</w:t>
              <w:br/>
              <w:t>26</w:t>
              <w:br/>
              <w:t>23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,5-2/3-4</w:t>
              <w:br/>
              <w:t>5-6</w:t>
              <w:br/>
              <w:t>6-7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Апнасирова Е.Ю. 89527378948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9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левкинское ДОУ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й утренник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/12/2023</w:t>
              <w:br/>
              <w:t>27.12.20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9:30</w:t>
              <w:br/>
              <w:t>16: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ланируемое кол-во менее 50 чел.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,6-3</w:t>
              <w:br/>
              <w:t>4-7л.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ухлынина О.Л. 89041623894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исловское ДОУ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е утренники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ланируемое кол-во менее 50 чел.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селова М.В. 89501939060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1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лчеданское ДОУ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е утренники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 и 28 декабря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.30/16.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енее 50 человек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,5-3л/3-5/5-6/6-7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шлякова М.Ю. 89527262109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2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аминское ДОУ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е утренники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6.12.2023г.</w:t>
              <w:br/>
              <w:t>27.12. 20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:30</w:t>
              <w:br/>
              <w:t>16: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ланируемое кол-во менее 50 чел.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1.5-3л; 3-5л; </w:t>
              <w:br/>
              <w:t>5-7л;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аксимова М.М. 89122018927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3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исетское ДОУ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е утренники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.12.2023г.</w:t>
              <w:br/>
              <w:t>26.12.2023г.</w:t>
              <w:br/>
              <w:t>27.12.2023г.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:30 16: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енее 50 чел.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.5-2/3г/4г/5л/6л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Беднягина Н.В. 89089245991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4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бытское ДОУ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е утренники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9.12.20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ланируемое кол-во менее 50 чел.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,5-2г.,3г.,4г.,5л.,6л.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айтхужина Е.К.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кровское ДОУ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е утренники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6.12.2023 27.12.2023 28.12.20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.30/15.30 9.30/15.30 9.30/15.3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2/22 21/16 22/19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-4г./5-6л. 4-5л./6-7л. 1,5-3г./6-7л.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6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ыбниковское ДОУ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е утренники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6.12.2023; 27.12.20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.30/16.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ланируемое кол-во менее 50 чел.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,5-2г., 3г. ,4г. ,5л, 6л.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рноскутова Е.А., 89086320907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ипавское ДОУ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е утренники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.12.020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.30/ 10.3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ланируемое кол-во менее 50 чел.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,5-4 / 4-7л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ырянова Н.П., 89089200856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равянское ДОУ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е утренники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6.12.23 28.12.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.30 9.30/10.1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ланируемое кол-во менее 50 чел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1,6-3л; </w:t>
              <w:br/>
              <w:t>3-5л; 5-7л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Антропова Т.В. 89527315455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9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основское ДОУ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е утренники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6.12.2023;</w:t>
              <w:br/>
              <w:t>26.12.2023г.</w:t>
              <w:br/>
              <w:t>27.12.2023г.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:30</w:t>
              <w:br/>
              <w:t>9:30;</w:t>
              <w:br/>
              <w:t>16: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  <w:br/>
              <w:t>17</w:t>
              <w:br/>
              <w:t>12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3-4г./5-6л. </w:t>
              <w:br/>
              <w:t>4-5л.</w:t>
              <w:br/>
              <w:t>6-7л.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Ляхова Л.В 8343937-26-26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ремховское ДОУ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е утренники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.12.23/29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.30</w:t>
              <w:br/>
              <w:t>10.30</w:t>
              <w:br/>
              <w:t>16.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</w:t>
              <w:br/>
              <w:t>17</w:t>
              <w:br/>
              <w:t>20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,5-3г</w:t>
              <w:br/>
              <w:t>2-5л</w:t>
              <w:br/>
              <w:t>5-7л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ишко Ю. В. 8904-174-01-3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orient="landscape" w:w="16838" w:h="11906"/>
      <w:pgMar w:left="1418" w:right="567" w:gutter="0" w:header="0" w:top="567" w:footer="0" w:bottom="567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Arial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1237382919"/>
    </w:sdtPr>
    <w:sdtContent>
      <w:p>
        <w:pPr>
          <w:pStyle w:val="Header"/>
          <w:jc w:val="center"/>
          <w:rPr/>
        </w:pPr>
        <w:r>
          <w:rPr/>
        </w:r>
      </w:p>
      <w:p>
        <w:pPr>
          <w:pStyle w:val="Header"/>
          <w:jc w:val="center"/>
          <w:rPr>
            <w:rFonts w:ascii="Liberation Serif" w:hAnsi="Liberation Serif" w:cs="Liberation Serif"/>
          </w:rPr>
        </w:pPr>
        <w:r>
          <w:rPr>
            <w:rFonts w:cs="Liberation Serif" w:ascii="Liberation Serif" w:hAnsi="Liberation Serif"/>
          </w:rPr>
          <w:fldChar w:fldCharType="begin"/>
        </w:r>
        <w:r>
          <w:rPr>
            <w:rFonts w:cs="Liberation Serif" w:ascii="Liberation Serif" w:hAnsi="Liberation Serif"/>
          </w:rPr>
          <w:instrText xml:space="preserve"> PAGE </w:instrText>
        </w:r>
        <w:r>
          <w:rPr>
            <w:rFonts w:cs="Liberation Serif" w:ascii="Liberation Serif" w:hAnsi="Liberation Serif"/>
          </w:rPr>
          <w:fldChar w:fldCharType="separate"/>
        </w:r>
        <w:r>
          <w:rPr>
            <w:rFonts w:cs="Liberation Serif" w:ascii="Liberation Serif" w:hAnsi="Liberation Serif"/>
          </w:rPr>
          <w:t>12</w:t>
        </w:r>
        <w:r>
          <w:rPr>
            <w:rFonts w:cs="Liberation Serif" w:ascii="Liberation Serif" w:hAnsi="Liberation Serif"/>
          </w:rPr>
          <w:fldChar w:fldCharType="end"/>
        </w:r>
      </w:p>
      <w:p>
        <w:pPr>
          <w:pStyle w:val="Header"/>
          <w:rPr/>
        </w:pPr>
        <w:r>
          <w:rPr/>
        </w:r>
      </w:p>
    </w:sdtContent>
  </w:sdt>
</w:hdr>
</file>

<file path=word/settings.xml><?xml version="1.0" encoding="utf-8"?>
<w:settings xmlns:w="http://schemas.openxmlformats.org/wordprocessingml/2006/main">
  <w:zoom w:percent="156"/>
  <w:embedSystemFonts/>
  <w:defaultTabStop w:val="4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qFormat="1"/>
    <w:lsdException w:name="heading 8" w:semiHidden="1" w:unhideWhenUsed="1" w:qFormat="1"/>
    <w:lsdException w:name="heading 9" w:semiHidden="1" w:unhideWhenUsed="1" w:qFormat="1"/>
    <w:lsdException w:name="header" w:uiPriority="99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Normal Table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Table Grid" w:uiPriority="39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d27520"/>
    <w:pPr>
      <w:widowControl/>
      <w:bidi w:val="0"/>
      <w:spacing w:before="0" w:after="0"/>
      <w:jc w:val="left"/>
    </w:pPr>
    <w:rPr>
      <w:rFonts w:eastAsia="Calibri" w:ascii="Times New Roman" w:hAnsi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Heading1">
    <w:name w:val="Heading 1"/>
    <w:basedOn w:val="Normal"/>
    <w:link w:val="1"/>
    <w:qFormat/>
    <w:rsid w:val="00d27520"/>
    <w:pPr>
      <w:keepNext w:val="true"/>
      <w:outlineLvl w:val="0"/>
    </w:pPr>
    <w:rPr>
      <w:b/>
      <w:bCs/>
    </w:rPr>
  </w:style>
  <w:style w:type="paragraph" w:styleId="Heading7">
    <w:name w:val="Heading 7"/>
    <w:basedOn w:val="Normal"/>
    <w:link w:val="7"/>
    <w:qFormat/>
    <w:rsid w:val="00d27520"/>
    <w:pPr>
      <w:keepNext w:val="true"/>
      <w:jc w:val="center"/>
      <w:outlineLvl w:val="6"/>
    </w:pPr>
    <w:rPr>
      <w:spacing w:val="54"/>
      <w:sz w:val="32"/>
      <w:szCs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link w:val="Heading1"/>
    <w:qFormat/>
    <w:locked/>
    <w:rsid w:val="00d27520"/>
    <w:rPr>
      <w:rFonts w:eastAsia="Calibri"/>
      <w:b/>
      <w:bCs/>
      <w:lang w:val="ru-RU" w:eastAsia="ru-RU" w:bidi="ar-SA"/>
    </w:rPr>
  </w:style>
  <w:style w:type="character" w:styleId="7" w:customStyle="1">
    <w:name w:val="Заголовок 7 Знак"/>
    <w:link w:val="Heading7"/>
    <w:qFormat/>
    <w:locked/>
    <w:rsid w:val="00d27520"/>
    <w:rPr>
      <w:rFonts w:eastAsia="Calibri"/>
      <w:spacing w:val="54"/>
      <w:sz w:val="32"/>
      <w:szCs w:val="32"/>
      <w:lang w:val="ru-RU" w:eastAsia="ru-RU" w:bidi="ar-SA"/>
    </w:rPr>
  </w:style>
  <w:style w:type="character" w:styleId="2" w:customStyle="1">
    <w:name w:val="Основной текст 2 Знак"/>
    <w:qFormat/>
    <w:locked/>
    <w:rsid w:val="00d27520"/>
    <w:rPr>
      <w:rFonts w:eastAsia="Calibri"/>
      <w:sz w:val="28"/>
      <w:szCs w:val="28"/>
      <w:lang w:val="ru-RU" w:eastAsia="ru-RU" w:bidi="ar-SA"/>
    </w:rPr>
  </w:style>
  <w:style w:type="character" w:styleId="Style12" w:customStyle="1">
    <w:name w:val="Интернет-ссылка"/>
    <w:qFormat/>
    <w:rsid w:val="00934372"/>
    <w:rPr>
      <w:color w:val="0000FF"/>
      <w:u w:val="single"/>
    </w:rPr>
  </w:style>
  <w:style w:type="character" w:styleId="Style13" w:customStyle="1">
    <w:name w:val="Текст выноски Знак"/>
    <w:qFormat/>
    <w:rsid w:val="006e58d8"/>
    <w:rPr>
      <w:rFonts w:ascii="Segoe UI" w:hAnsi="Segoe UI" w:eastAsia="Calibri" w:cs="Segoe UI"/>
      <w:sz w:val="18"/>
      <w:szCs w:val="18"/>
    </w:rPr>
  </w:style>
  <w:style w:type="character" w:styleId="Style14" w:customStyle="1">
    <w:name w:val="Без интервала Знак"/>
    <w:uiPriority w:val="1"/>
    <w:qFormat/>
    <w:rsid w:val="004f65a8"/>
    <w:rPr>
      <w:rFonts w:ascii="Courier New" w:hAnsi="Courier New" w:eastAsia="Courier New" w:cs="Courier New"/>
      <w:color w:val="000000"/>
      <w:sz w:val="24"/>
      <w:szCs w:val="24"/>
    </w:rPr>
  </w:style>
  <w:style w:type="character" w:styleId="Style15" w:customStyle="1">
    <w:name w:val="Верхний колонтитул Знак"/>
    <w:basedOn w:val="DefaultParagraphFont"/>
    <w:link w:val="Header"/>
    <w:uiPriority w:val="99"/>
    <w:qFormat/>
    <w:rsid w:val="00fa6349"/>
    <w:rPr>
      <w:rFonts w:eastAsia="Calibri"/>
    </w:rPr>
  </w:style>
  <w:style w:type="character" w:styleId="Style16" w:customStyle="1">
    <w:name w:val="Основной текст Знак"/>
    <w:basedOn w:val="DefaultParagraphFont"/>
    <w:qFormat/>
    <w:rsid w:val="00c510f8"/>
    <w:rPr>
      <w:rFonts w:eastAsia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6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 CJK SC" w:cs="Lohit Devanagari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Indexheading">
    <w:name w:val="index heading"/>
    <w:basedOn w:val="Normal"/>
    <w:qFormat/>
    <w:pPr>
      <w:suppressLineNumbers/>
    </w:pPr>
    <w:rPr>
      <w:rFonts w:cs="Lohit Devanagari"/>
    </w:rPr>
  </w:style>
  <w:style w:type="paragraph" w:styleId="BodyText2">
    <w:name w:val="Body Text 2"/>
    <w:basedOn w:val="Normal"/>
    <w:qFormat/>
    <w:rsid w:val="00d27520"/>
    <w:pPr/>
    <w:rPr>
      <w:sz w:val="28"/>
      <w:szCs w:val="28"/>
    </w:rPr>
  </w:style>
  <w:style w:type="paragraph" w:styleId="ConsPlusNormal" w:customStyle="1">
    <w:name w:val="ConsPlusNormal"/>
    <w:qFormat/>
    <w:rsid w:val="00d27520"/>
    <w:pPr>
      <w:widowControl w:val="false"/>
      <w:bidi w:val="0"/>
      <w:spacing w:before="0" w:after="0"/>
      <w:ind w:firstLine="720"/>
      <w:jc w:val="left"/>
    </w:pPr>
    <w:rPr>
      <w:rFonts w:ascii="Arial" w:hAnsi="Arial" w:eastAsia="Calibri" w:cs="Arial"/>
      <w:color w:val="auto"/>
      <w:kern w:val="0"/>
      <w:sz w:val="20"/>
      <w:szCs w:val="20"/>
      <w:lang w:val="ru-RU" w:eastAsia="ru-RU" w:bidi="ar-SA"/>
    </w:rPr>
  </w:style>
  <w:style w:type="paragraph" w:styleId="NoSpacing">
    <w:name w:val="No Spacing"/>
    <w:uiPriority w:val="1"/>
    <w:qFormat/>
    <w:rsid w:val="005c098c"/>
    <w:pPr>
      <w:widowControl w:val="false"/>
      <w:bidi w:val="0"/>
      <w:spacing w:before="0" w:after="0"/>
      <w:jc w:val="left"/>
    </w:pPr>
    <w:rPr>
      <w:rFonts w:ascii="Courier New" w:hAnsi="Courier New" w:eastAsia="Courier New" w:cs="Courier New"/>
      <w:color w:val="000000"/>
      <w:kern w:val="0"/>
      <w:sz w:val="24"/>
      <w:szCs w:val="24"/>
      <w:lang w:val="ru-RU" w:eastAsia="ru-RU" w:bidi="ar-SA"/>
    </w:rPr>
  </w:style>
  <w:style w:type="paragraph" w:styleId="ConsNormal" w:customStyle="1">
    <w:name w:val="ConsNormal"/>
    <w:qFormat/>
    <w:rsid w:val="00057d51"/>
    <w:pPr>
      <w:widowControl w:val="false"/>
      <w:bidi w:val="0"/>
      <w:spacing w:before="0" w:after="0"/>
      <w:ind w:firstLine="72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BalloonText">
    <w:name w:val="Balloon Text"/>
    <w:basedOn w:val="Normal"/>
    <w:qFormat/>
    <w:rsid w:val="006e58d8"/>
    <w:pPr/>
    <w:rPr>
      <w:rFonts w:ascii="Segoe UI" w:hAnsi="Segoe UI" w:cs="Segoe UI"/>
      <w:sz w:val="18"/>
      <w:szCs w:val="18"/>
    </w:rPr>
  </w:style>
  <w:style w:type="paragraph" w:styleId="Style17" w:customStyle="1">
    <w:name w:val="Содержимое врезки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suppressLineNumbers/>
      <w:tabs>
        <w:tab w:val="clear" w:pos="408"/>
        <w:tab w:val="center" w:pos="7426" w:leader="none"/>
        <w:tab w:val="right" w:pos="14853" w:leader="none"/>
      </w:tabs>
    </w:pPr>
    <w:rPr/>
  </w:style>
  <w:style w:type="paragraph" w:styleId="Style18" w:customStyle="1">
    <w:name w:val="Содержимое таблицы"/>
    <w:basedOn w:val="Normal"/>
    <w:qFormat/>
    <w:pPr>
      <w:suppressLineNumbers/>
    </w:pPr>
    <w:rPr/>
  </w:style>
  <w:style w:type="paragraph" w:styleId="Style19" w:customStyle="1">
    <w:name w:val="Заголовок таблицы"/>
    <w:basedOn w:val="Style18"/>
    <w:qFormat/>
    <w:pPr>
      <w:jc w:val="center"/>
    </w:pPr>
    <w:rPr>
      <w:b/>
      <w:bCs/>
    </w:rPr>
  </w:style>
  <w:style w:type="paragraph" w:styleId="Header">
    <w:name w:val="Header"/>
    <w:basedOn w:val="Normal"/>
    <w:link w:val="Style15"/>
    <w:uiPriority w:val="99"/>
    <w:rsid w:val="00fa6349"/>
    <w:pPr>
      <w:tabs>
        <w:tab w:val="clear" w:pos="408"/>
        <w:tab w:val="center" w:pos="4677" w:leader="none"/>
        <w:tab w:val="right" w:pos="9355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numbering" w:styleId="11" w:customStyle="1">
    <w:name w:val="Стиль 11 пт По центру"/>
    <w:qFormat/>
    <w:rsid w:val="009706ee"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f1">
    <w:name w:val="Table Grid"/>
    <w:basedOn w:val="a1"/>
    <w:uiPriority w:val="39"/>
    <w:rsid w:val="00f71c37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xmlns="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  <Pages>12</Pages>
  <Words>3283</Words>
  <Characters>18719</Characters>
  <CharactersWithSpaces>21959</CharactersWithSpaces>
  <Paragraphs>43</Paragraphs>
  <Company>FG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2T08:37:00Z</dcterms:created>
  <dc:creator>1</dc:creator>
  <dc:description/>
  <dc:language>ru-RU</dc:language>
  <cp:lastModifiedBy>Настя</cp:lastModifiedBy>
  <cp:lastPrinted>2023-12-14T09:38:00Z</cp:lastPrinted>
  <dcterms:modified xsi:type="dcterms:W3CDTF">2023-12-14T09:38:00Z</dcterms:modified>
  <cp:revision>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